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ite to learn 6-16-2010</w:t>
      </w:r>
    </w:p>
    <w:p>
      <w:pPr>
        <w:pStyle w:val="Normal"/>
        <w:rPr/>
      </w:pPr>
      <w:r>
        <w:rPr/>
        <w:t>Choose a quickwrite recently completed and explain what kind of images I would use to illustrate it and wh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 chose a piece from our writing mini-marathon on the first day of class.  In it I talk about the immediate surroundings.  I also write about how my life has changed now that I have a son.  For the images I would draw the waterfall that we were sitting by when I wrote.  Not only is it a beautiful and calming image it also symbolizes life and cleansing.  I might use the image of the waterfall as a back drop and have other photographs superimposed over it.  Photos of the my family, where I grew up, where I live, and where I teach.  I’m not sure of the images exactly, but something along those lin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2:31:00Z</dcterms:created>
  <dc:creator>mulcahy-</dc:creator>
  <dc:description/>
  <cp:keywords/>
  <dc:language>en-US</dc:language>
  <cp:lastModifiedBy>mulcahy-</cp:lastModifiedBy>
  <dcterms:modified xsi:type="dcterms:W3CDTF">2010-06-22T22:37:00Z</dcterms:modified>
  <cp:revision>1</cp:revision>
  <dc:subject/>
  <dc:title/>
</cp:coreProperties>
</file>